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VITE 064/2006</w:t>
      </w:r>
    </w:p>
    <w:p>
      <w:pPr>
        <w:pStyle w:val="Normal"/>
        <w:jc w:val="both"/>
        <w:rPr/>
      </w:pPr>
      <w:r>
        <w:rPr/>
      </w:r>
    </w:p>
    <w:p>
      <w:pPr>
        <w:pStyle w:val="Normal"/>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Reforma e Adaptação do Pavilhão para Lancheria do Colégio Politécnico, campus da Universidade Federal de Santa Maria - UFSM, sob regime de execução indireta, incluindo material e mão-de-obra, segundo especificado no item 2 e de acordo com o que prescreve a Lei 8.666/93, alterada por Legislação Posterior e conforme consta no processo 23081.015177/2006-57.</w:t>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22 / 11 / 2006, até às 15h.</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22 / 11 / 2006, às 15h (envelope n° 01).</w:t>
      </w:r>
    </w:p>
    <w:p>
      <w:pPr>
        <w:pStyle w:val="Normal"/>
        <w:jc w:val="both"/>
        <w:rPr/>
      </w:pPr>
      <w:r>
        <w:rPr/>
      </w:r>
    </w:p>
    <w:p>
      <w:pPr>
        <w:pStyle w:val="TextBody"/>
        <w:rPr/>
      </w:pPr>
      <w:r>
        <w:rPr/>
        <w:tab/>
        <w:t>2ª. Abertura – dia 01 / 12 / 2006, às  15h (envelope n° 02).</w:t>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Serviços de Reforma e Adaptação do Pavilhão para Lancheria do Colégio, campus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doria de Obras e Manutenção da Prefeitura da Cidade Universitária - UFSM, que faz parte integrante do presente Convite, independente de transcrição.</w:t>
      </w:r>
    </w:p>
    <w:p>
      <w:pPr>
        <w:pStyle w:val="Normal"/>
        <w:jc w:val="both"/>
        <w:rPr/>
      </w:pPr>
      <w:r>
        <w:rPr/>
      </w:r>
    </w:p>
    <w:p>
      <w:pPr>
        <w:pStyle w:val="Normal"/>
        <w:jc w:val="both"/>
        <w:rPr/>
      </w:pPr>
      <w:r>
        <w:rPr/>
      </w:r>
    </w:p>
    <w:p>
      <w:pPr>
        <w:pStyle w:val="Normal"/>
        <w:jc w:val="both"/>
        <w:rPr/>
      </w:pPr>
      <w:r>
        <w:rPr/>
        <w:tab/>
        <w:tab/>
        <w:t>2.2.1. As especificações particularizadas, orçamentos analítico e projetos deverão ser retirados na Prefeitura Universitária, Ed. Administração Central – 8º andar – sala 839, em horário de expediente.</w:t>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 (Não constitui documentação obrigatória)</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75 ( setenta e cinco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75 ( setenta e cinco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9,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13 de novem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37/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U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Serviços de Reforma e Adaptação do Pavilhão para Lancheria do Colégio Politécnico, campus da Universidade Federal de Santa Maria - UFSM, sob regime de execução indireta, incluindo material e mão-de-obra, de acordo com o que prescreve a Lei 8.666/93, alterada por Legislação Posterior, em face do que consta do Processo 23081.015177/2006-57 e do Convite 064/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Reforma e Adaptação do Pavilhão para Lancheria do Colégio Politécnico, campus da Universidade Federal de Santa Maria - 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23, FR 0312.915018, ND 33903900, PTres 13406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75 (setenta e cinco) dias corridos e o prazo máximo para iniciar a execução do objeto é de 10 (dez) dias, ambos os prazos a contar a partir de ___/____/2006  até ______/______/ 2007</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Eng. Elétrico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47:00Z</dcterms:created>
  <dc:creator>DEMAPA</dc:creator>
  <dc:description/>
  <cp:keywords/>
  <dc:language>en-US</dc:language>
  <cp:lastModifiedBy>ufsm</cp:lastModifiedBy>
  <cp:lastPrinted>2004-02-17T09:22:00Z</cp:lastPrinted>
  <dcterms:modified xsi:type="dcterms:W3CDTF">2006-11-13T13:53:00Z</dcterms:modified>
  <cp:revision>6</cp:revision>
  <dc:subject/>
  <dc:title>SERVIÇO PÚBLICO FEDERAL</dc:title>
</cp:coreProperties>
</file>